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ystans to ich drugie imię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ietuzinkowy duet -  Maciek Buchwald i Krzysztof Dziubak - pojawi się dziś na scenie Klubu Festiwalowego Perł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uzyczne chwile” to projekt jedyny w swoim rodzaju. Jego założyciele w dowcipny i błyskotliwy sposób improwizują piosenki do tytułów zaproponowanych przez zgromadzoną publiczność. Ich biografia w jednym z popularnych serwisów społecznościowych zaczyna się od słów: „Legend nie trzeba nikomu przedstawiać. Nie trzeba o nich nawet mówić. Nie trzeba zachęcać nikogo do spotkania z Legendą. Ale Legendzie czasem trudno stać samotnie na piedestale”. Buchwald i Dziubak związani są z warszawską sceną komediową. Pierwszy z nich to reżyser filmowy, aktor i stand-uper. Drugi jest świetnym improwizatorem. Obaj występują w znanej grupie teatralnej „Klancyk”. Film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 </w:t>
      </w:r>
      <w:r>
        <w:rPr/>
        <w:t xml:space="preserve">„Szczęście” w reżyserii Maćka Buchwalda prezentowaliśmy w zeszłym roku na Dwóch Brzegach. Dziś zapraszamy na niezwykłą „Muzyczną chwilę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ta Bisk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Muzyczne chwile”, godz. 21:00, Klub Festiwalowy Perł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 Sans">
    <w:altName w:val="sans-serif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0:45Z</dcterms:created>
  <dc:creator/>
  <dc:description/>
  <dc:language>en-US</dc:language>
  <cp:lastModifiedBy/>
  <cp:revision>0</cp:revision>
  <dc:subject/>
  <dc:title/>
</cp:coreProperties>
</file>